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</w:t>
      </w:r>
      <w:r>
        <w:rPr/>
        <w:t xml:space="preserve">Ŀ  ���Ŀ ����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¿ ô  � ���� ���     ô   ���Ĵ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 �����   ��   ��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 ����Ŀ ���¿ ���Ŀ ��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ô    ���Ĵ ���Ĵ   ô   ����� ô  � ô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  � ��  �   ��   ����� ���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NonDedicated NetBIOS Chatt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SubEtha ChatZone V1.00�1 / (C) Marvin of Sirius Cybernetics 1995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l �eta - Do /NOT/ Sp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icial �eta-1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g Vilholm Petersen (Galahad/Intu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Heilemann (Karma/Intu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5 Kb. BaseMEM (Roughl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A/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BIOS (&amp; NetCard, of cour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(and utilizes) ANY text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defineable channe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oadcasts of "private"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ew bugs, I assume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ry 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Etha.EXE [NickName] [RealName] [Entry 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give any or all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s are allowed in Rea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hatter is running, try "\?" (I think ;-) for a quick help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ing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lot of stuff, I hop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P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nels with attributes (sort of like the IRC-II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SR Yeller to summon people to the Cha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ch more; tell me, tell me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contact me for suggestions &amp; bug r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at �eta testers are for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ds Orbesen Troest - MARVIN of SIRIUS CYBERNE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orldWeb     http://www.cybercity.dk/users/ccc37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terNet                   marvin@vip.cybercity.d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DO Net                               2:238/39.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ogNet                   &lt;Waiting for Address...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M Net                                10:450/108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-=&gt; I Cry Therefore I Am... &lt;=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¿ ô ����� ô ô 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 �  �� ����� �����                                         </w:t>
      </w:r>
      <w:r>
        <w:rPr/>
        <w:t>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��</w:t>
      </w:r>
      <w:r>
        <w:rPr/>
        <w:t xml:space="preserve">Ŀ  ���Ŀ ���Ŀ ��Ŀ � ���Ŀ ����Ŀ </w:t>
      </w:r>
      <w:r>
        <w:rPr>
          <w:rtl w:val="true"/>
        </w:rPr>
        <w:t>ڿ</w:t>
      </w:r>
      <w:r>
        <w:rPr/>
        <w:t xml:space="preserve">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ô    ���Ŵ ���� ���   ����� ô � � ���     ô   ô ô 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� ����� �� �  �� ��� �����   �� 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